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STATEMENT OF LOANS AND ADVANCES MADE BY THE GOVERNMENT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1: Summary of Loans and Advances- Loanee group wise</w:t>
      </w:r>
    </w:p>
    <w:p>
      <w:pPr>
        <w:pStyle w:val="Normal"/>
        <w:spacing w:lineRule="auto" w:line="240" w:before="0" w:after="0"/>
        <w:ind w:right="-90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`</w:t>
      </w:r>
      <w:r>
        <w:rPr/>
        <w:t xml:space="preserve"> in crore)</w:t>
      </w:r>
    </w:p>
    <w:tbl>
      <w:tblPr>
        <w:tblW w:w="10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080"/>
        <w:gridCol w:w="1170"/>
        <w:gridCol w:w="1080"/>
        <w:gridCol w:w="1170"/>
        <w:gridCol w:w="1350"/>
        <w:gridCol w:w="1434"/>
        <w:gridCol w:w="1007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anee Grou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lance </w:t>
              <w:br/>
              <w:t>as  on</w:t>
            </w:r>
          </w:p>
          <w:p>
            <w:pPr>
              <w:pStyle w:val="Normal"/>
              <w:spacing w:lineRule="auto" w:line="240" w:before="0" w:after="0"/>
              <w:ind w:right="-108" w:hanging="1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April  2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burse-ments during the ye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pay-</w:t>
              <w:br/>
              <w:t>ments during</w:t>
            </w:r>
          </w:p>
          <w:p>
            <w:pPr>
              <w:pStyle w:val="Normal"/>
              <w:spacing w:lineRule="auto" w:line="240" w:before="0" w:after="0"/>
              <w:ind w:left="-13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 ye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5" w:right="-108" w:firstLine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e-off of irrecover-able Loans and  Advanc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lance</w:t>
            </w:r>
          </w:p>
          <w:p>
            <w:pPr>
              <w:pStyle w:val="Normal"/>
              <w:spacing w:lineRule="auto" w:line="240" w:before="0" w:after="0"/>
              <w:ind w:left="-11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s on </w:t>
              <w:br/>
              <w:t>31 March  2024</w:t>
            </w:r>
          </w:p>
          <w:p>
            <w:pPr>
              <w:pStyle w:val="Normal"/>
              <w:spacing w:lineRule="auto" w:line="240" w:before="0" w:after="0"/>
              <w:ind w:left="-117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+3) -(4+5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1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t</w:t>
            </w:r>
          </w:p>
          <w:p>
            <w:pPr>
              <w:pStyle w:val="Normal"/>
              <w:spacing w:lineRule="auto" w:line="240" w:before="0" w:after="0"/>
              <w:ind w:left="-108" w:right="-2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crease (+)/</w:t>
            </w:r>
          </w:p>
          <w:p>
            <w:pPr>
              <w:pStyle w:val="Normal"/>
              <w:spacing w:lineRule="auto" w:line="240" w:before="0" w:after="0"/>
              <w:ind w:left="-45" w:right="-115" w:hanging="9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crease (-) during the year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-2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est payment in arrear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tory Corpor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) 45.5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vernment Compan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ies/Academic Institu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chayati Raj Institu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)0.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icipalities/ Municipal Councils/ Municipal Corpor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.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.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ban Development Authorit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.7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.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using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-operative Societies/ Co-operative Corporation/Ban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.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.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.70</w:t>
            </w:r>
          </w:p>
        </w:tc>
      </w:tr>
      <w:tr>
        <w:trPr>
          <w:trHeight w:val="26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vernment Serva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) 0.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ind w:left="709" w:hanging="70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- Loans and Advan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78.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64.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3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.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.74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60"/>
        <w:ind w:left="54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ote:</w:t>
      </w:r>
      <w:r>
        <w:rPr>
          <w:rFonts w:cs="Times New Roman" w:ascii="Times New Roman" w:hAnsi="Times New Roman"/>
          <w:bCs/>
          <w:sz w:val="20"/>
          <w:szCs w:val="20"/>
        </w:rPr>
        <w:t xml:space="preserve"> Outstanding balance of Loan as on 31 March 2024 of </w:t>
      </w:r>
      <w:r>
        <w:rPr>
          <w:rFonts w:cs="Rupee Foradian" w:ascii="Rupee Foradian" w:hAnsi="Rupee Foradian"/>
          <w:bCs/>
          <w:sz w:val="20"/>
          <w:szCs w:val="20"/>
        </w:rPr>
        <w:t>`</w:t>
      </w:r>
      <w:r>
        <w:rPr>
          <w:rFonts w:cs="Times New Roman" w:ascii="Times New Roman" w:hAnsi="Times New Roman"/>
          <w:bCs/>
          <w:sz w:val="20"/>
          <w:szCs w:val="20"/>
        </w:rPr>
        <w:t xml:space="preserve"> 1,664.84 crore does not include loan of </w:t>
      </w:r>
      <w:r>
        <w:rPr>
          <w:rFonts w:cs="Rupee Foradian" w:ascii="Rupee Foradian" w:hAnsi="Rupee Foradian"/>
          <w:bCs/>
          <w:sz w:val="20"/>
          <w:szCs w:val="20"/>
        </w:rPr>
        <w:t>`</w:t>
      </w:r>
      <w:r>
        <w:rPr>
          <w:rFonts w:cs="Times New Roman" w:ascii="Times New Roman" w:hAnsi="Times New Roman"/>
          <w:bCs/>
          <w:sz w:val="20"/>
          <w:szCs w:val="20"/>
        </w:rPr>
        <w:t xml:space="preserve"> 513.71 crore given to Chhattisgarh State Mineral Development Corporation during the year from 2018-19 to 2023-24. This loan is classified under Major Head 6853 and recouped from Chhattisgarh State Mineral Development Fund. </w:t>
      </w:r>
    </w:p>
    <w:p>
      <w:pPr>
        <w:pStyle w:val="Normal"/>
        <w:tabs>
          <w:tab w:val="clear" w:pos="720"/>
          <w:tab w:val="left" w:pos="495" w:leader="none"/>
          <w:tab w:val="center" w:pos="5306" w:leader="none"/>
        </w:tabs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br/>
        <w:tab/>
      </w:r>
      <w:r>
        <w:br w:type="page"/>
      </w:r>
    </w:p>
    <w:p>
      <w:pPr>
        <w:pStyle w:val="Normal"/>
        <w:tabs>
          <w:tab w:val="clear" w:pos="720"/>
          <w:tab w:val="left" w:pos="495" w:leader="none"/>
          <w:tab w:val="center" w:pos="5306" w:leader="none"/>
        </w:tabs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STATEMENT OF LOANS AND ADVANCES MADE BY THE GOVERNMENT- contd.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ection 1: Summary of Loans and Advances- Loanee group wise- concld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llowing are the cases of Loan having been sanctioned as “Loan in perpetuity”</w:t>
      </w:r>
    </w:p>
    <w:p>
      <w:pPr>
        <w:pStyle w:val="Normal"/>
        <w:spacing w:lineRule="auto" w:line="240" w:before="0" w:after="0"/>
        <w:ind w:right="-144" w:firstLine="72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(`</w:t>
      </w:r>
      <w:r>
        <w:rPr/>
        <w:t xml:space="preserve"> in crore)</w:t>
      </w:r>
    </w:p>
    <w:tbl>
      <w:tblPr>
        <w:tblW w:w="10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805"/>
        <w:gridCol w:w="1805"/>
        <w:gridCol w:w="1805"/>
        <w:gridCol w:w="1805"/>
        <w:gridCol w:w="1805"/>
      </w:tblGrid>
      <w:tr>
        <w:trPr>
          <w:trHeight w:val="58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. No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anee enti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ar of Sanctio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nction order No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 of Interest</w:t>
            </w:r>
          </w:p>
        </w:tc>
      </w:tr>
      <w:tr>
        <w:trPr/>
        <w:tc>
          <w:tcPr>
            <w:tcW w:w="10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 such case</w:t>
            </w:r>
          </w:p>
        </w:tc>
      </w:tr>
    </w:tbl>
    <w:p>
      <w:pPr>
        <w:pStyle w:val="Normal"/>
        <w:spacing w:before="0" w:after="0"/>
        <w:ind w:right="-144"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2: Summary of Loans and Advances- Sector-wise</w:t>
      </w:r>
    </w:p>
    <w:p>
      <w:pPr>
        <w:pStyle w:val="Normal"/>
        <w:spacing w:lineRule="auto" w:line="240" w:before="0" w:after="0"/>
        <w:ind w:right="-144" w:firstLine="72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( `</w:t>
      </w:r>
      <w:r>
        <w:rPr/>
        <w:t xml:space="preserve"> in crore)</w:t>
      </w:r>
    </w:p>
    <w:tbl>
      <w:tblPr>
        <w:tblW w:w="10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110"/>
        <w:gridCol w:w="1220"/>
        <w:gridCol w:w="1145"/>
        <w:gridCol w:w="1392"/>
        <w:gridCol w:w="1169"/>
        <w:gridCol w:w="1355"/>
        <w:gridCol w:w="1091"/>
      </w:tblGrid>
      <w:tr>
        <w:trPr>
          <w:trHeight w:val="169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o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lance as on      1 April  20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200"/>
              <w:ind w:left="-12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burse-ments during the Yea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pay-ments during the Year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200"/>
              <w:ind w:left="-65" w:right="-108" w:hanging="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e-off of irrecover-able loans and Advance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lance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s on             31 March </w:t>
              <w:br/>
              <w:t>2024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200"/>
              <w:ind w:left="-107" w:right="-1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+3)-(4+5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t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crease (+)/</w:t>
              <w:br/>
              <w:t>Decrease (-) during the year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-2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200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est payment in arrears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)</w:t>
            </w:r>
          </w:p>
        </w:tc>
      </w:tr>
      <w:tr>
        <w:trPr/>
        <w:tc>
          <w:tcPr>
            <w:tcW w:w="10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neral Services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20" w:after="20"/>
              <w:ind w:right="-95" w:hanging="3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vernment Compani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20" w:after="20"/>
              <w:ind w:hanging="3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- General Servic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10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cial Services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20" w:after="20"/>
              <w:ind w:right="-108" w:hanging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niversities/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20" w:after="20"/>
              <w:ind w:right="-108" w:hanging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cademic Institution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20" w:after="20"/>
              <w:ind w:hanging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unicipal Corporation/ Municipal Councils/ Nag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Panchaya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.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.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20" w:after="20"/>
              <w:ind w:right="-108" w:hanging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rban Development Authoriti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3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.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.7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.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20" w:after="20"/>
              <w:ind w:left="252" w:hanging="28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ousing Board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20" w:after="20"/>
              <w:ind w:hanging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utory Corporation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20" w:after="20"/>
              <w:ind w:left="252" w:hanging="28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ther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20" w:after="20"/>
              <w:ind w:right="-72" w:hanging="3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tal- Social 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20" w:after="20"/>
              <w:ind w:right="-72" w:hanging="3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rvic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6.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.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1.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5.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48" w:after="4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</w:tr>
    </w:tbl>
    <w:p>
      <w:pPr>
        <w:pStyle w:val="Normal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br/>
        <w:br/>
      </w:r>
      <w:r>
        <w:br w:type="page"/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STATEMENT OF LOANS AND ADVANCES MADE BY THE GOVERNMENT- contd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ection 2: Summary of Loans and Advances- Sector-wise- concld.</w:t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(` in crore) </w:t>
      </w:r>
    </w:p>
    <w:tbl>
      <w:tblPr>
        <w:tblW w:w="10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0"/>
        <w:gridCol w:w="1260"/>
        <w:gridCol w:w="1170"/>
        <w:gridCol w:w="1350"/>
        <w:gridCol w:w="1170"/>
        <w:gridCol w:w="1350"/>
        <w:gridCol w:w="1099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lance as on </w:t>
              <w:br/>
              <w:t>1 April  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burse-ments during the Ye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pay-ments during the Ye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left="-8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e-off of irrecover-able loans and advanc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lance </w:t>
              <w:br/>
              <w:t xml:space="preserve">as on </w:t>
              <w:br/>
              <w:t>31 March  2024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left="-126" w:right="-108" w:firstLine="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+3)-(4+5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et </w:t>
              <w:br/>
              <w:t>Increase(+)/ Decrease(-) during the Year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-2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est payment in arrea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)</w:t>
            </w:r>
          </w:p>
        </w:tc>
      </w:tr>
      <w:tr>
        <w:trPr>
          <w:trHeight w:val="323" w:hRule="atLeast"/>
        </w:trPr>
        <w:tc>
          <w:tcPr>
            <w:tcW w:w="10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conomic Service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ind w:hanging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nchayati Raj Institu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)0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  <w:tab w:val="left" w:pos="2205" w:leader="none"/>
              </w:tabs>
              <w:spacing w:before="48" w:after="48"/>
              <w:ind w:right="-108" w:hanging="36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unicipal Corporations/ Councils/ Nag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Panchay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48" w:after="48"/>
              <w:ind w:hanging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utory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spacing w:before="48" w:after="48"/>
              <w:ind w:hanging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rpor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5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48" w:after="48"/>
              <w:ind w:left="43"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48" w:after="48"/>
              <w:ind w:hanging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vernment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spacing w:before="48" w:after="48"/>
              <w:ind w:hanging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an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7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48" w:after="48"/>
              <w:ind w:right="-108" w:hanging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-operative Societies/ Ban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.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.7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48" w:after="48"/>
              <w:ind w:hanging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th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7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2205" w:leader="none"/>
              </w:tabs>
              <w:spacing w:before="48" w:after="48"/>
              <w:ind w:right="-198" w:hanging="8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Economic Serv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0.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.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2.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48" w:after="48"/>
              <w:ind w:right="-1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.7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48" w:after="48"/>
              <w:ind w:hanging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ans and Advances to Government Serva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)0.0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48" w:after="48"/>
              <w:ind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48" w:after="48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tal- Loans and Advances to Government 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spacing w:before="48" w:after="48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va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48" w:after="48"/>
              <w:ind w:right="-1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-)0.0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48" w:after="48"/>
              <w:ind w:right="-1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</w:tr>
      <w:tr>
        <w:trPr>
          <w:trHeight w:val="134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left="72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left="-64" w:right="-14"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78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.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64.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.5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9.74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STATEMENT OF LOANS AND ADVANCES MADE BY THE GOVERNMENT- contd.</w:t>
      </w:r>
    </w:p>
    <w:p>
      <w:pPr>
        <w:pStyle w:val="Normal"/>
        <w:tabs>
          <w:tab w:val="clear" w:pos="720"/>
          <w:tab w:val="left" w:pos="22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3: Summary of repayments in arrears from Loanee entities</w:t>
      </w:r>
    </w:p>
    <w:p>
      <w:pPr>
        <w:pStyle w:val="Normal"/>
        <w:spacing w:lineRule="auto" w:line="240" w:before="0" w:after="0"/>
        <w:ind w:right="-54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(`</w:t>
      </w:r>
      <w:r>
        <w:rPr/>
        <w:t xml:space="preserve"> in crore)</w:t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349"/>
        <w:gridCol w:w="1349"/>
        <w:gridCol w:w="1080"/>
        <w:gridCol w:w="1359"/>
        <w:gridCol w:w="1817"/>
      </w:tblGrid>
      <w:tr>
        <w:trPr/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anee Entity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mount of arrears as on </w:t>
              <w:br/>
              <w:t>31 March 2024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arliest period to which arrears relate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tal loans outstanding against the entity as on  </w:t>
              <w:br/>
              <w:t>31 March 2024</w:t>
            </w:r>
          </w:p>
        </w:tc>
      </w:tr>
      <w:tr>
        <w:trPr/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ncipa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10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vernment Companies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1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hhattisgarh State Industrial </w:t>
              <w:br/>
              <w:t>Development Corporati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5-0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9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10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-operative Societies/Banks/Sugar Mills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Bhoramde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Co-operative Sugar Mill (6425)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26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-1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.00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Danteshwari Maiy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Co-operative Sugar Mill (6425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.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.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-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.57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Mahamaaya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Co-operative Sugar Mill (6425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.7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.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.78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Loh Purush Sardar Ballabh Bhai</w:t>
            </w:r>
            <w:r>
              <w:rPr>
                <w:rFonts w:cs="Times New Roman" w:ascii="Times New Roman" w:hAnsi="Times New Roman"/>
                <w:bCs/>
              </w:rPr>
              <w:t xml:space="preserve"> Patel Co-operative Sugar Mills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6425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.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-1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.00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Primary Agriculture Credit </w:t>
              <w:br/>
              <w:t>Co-operative Societies (6408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-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73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ntegrated Co-operative Development Project- Jagdalpur (6425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or to 2000-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0.01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ntegrated Co-operative Development Project- Jashpur (6425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.13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or to 2000-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8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ntegrated Co-operative Development Project- Raigarh (6425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or to 2000-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7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Primary Marketing Co-operative Society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Dondilohara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6408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-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Primary Marketing Co-operative Society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aragaon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6408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1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rimary Marketing Co-operative Societ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Konta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6408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1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5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rimary Marketing Co-operative Societ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Akaltara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6408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1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Wholesale Consumer Co-operative Societ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Jagdalpur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6425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1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1"/>
                <w:lang w:val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0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pur Milk Federation (6403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or to </w:t>
              <w:br/>
              <w:t>2000-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hattisgarh Tourism Development Board (7452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0</w:t>
            </w:r>
          </w:p>
        </w:tc>
      </w:tr>
      <w:tr>
        <w:trPr/>
        <w:tc>
          <w:tcPr>
            <w:tcW w:w="10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thers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/S Kanchan Stone, Barbaspur, Mahasmund (6851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1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/S M I Polymers, Urla, Raipur (6851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</w:tr>
    </w:tbl>
    <w:p>
      <w:pPr>
        <w:pStyle w:val="Normal"/>
        <w:spacing w:lineRule="auto" w:line="240" w:before="0" w:after="6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STATEMENT OF LOANS AND ADVANCES MADE BY THE GOVERNMENT- contd.</w:t>
      </w:r>
    </w:p>
    <w:p>
      <w:pPr>
        <w:pStyle w:val="Normal"/>
        <w:tabs>
          <w:tab w:val="clear" w:pos="720"/>
          <w:tab w:val="left" w:pos="22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3: Summary of repayments in arrears from Loanee entities- contd.</w:t>
      </w:r>
    </w:p>
    <w:p>
      <w:pPr>
        <w:pStyle w:val="Normal"/>
        <w:spacing w:lineRule="auto" w:line="240" w:before="0" w:after="0"/>
        <w:ind w:right="-54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(`</w:t>
      </w:r>
      <w:r>
        <w:rPr/>
        <w:t xml:space="preserve"> in crore)</w:t>
      </w:r>
    </w:p>
    <w:tbl>
      <w:tblPr>
        <w:tblW w:w="1063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182"/>
        <w:gridCol w:w="1248"/>
        <w:gridCol w:w="1148"/>
        <w:gridCol w:w="1372"/>
        <w:gridCol w:w="1998"/>
      </w:tblGrid>
      <w:tr>
        <w:trPr/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anee Entity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mount of arrears as on </w:t>
              <w:br/>
              <w:t>31 March 2024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arliest period to which arrears relate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loans outstanding against the entity as on 31 March 2024</w:t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ncipal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es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10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thers</w:t>
            </w:r>
          </w:p>
        </w:tc>
      </w:tr>
      <w:tr>
        <w:trPr/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Education, Sports, Art and Culture (6202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1</w:t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fter </w:t>
              <w:br/>
              <w:t>2000-01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Medical and Public Health (6210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Water Supply and Sanitation (6215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7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7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Housing (6216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0</w:t>
            </w:r>
          </w:p>
        </w:tc>
      </w:tr>
      <w:tr>
        <w:trPr>
          <w:trHeight w:val="428" w:hRule="atLeast"/>
        </w:trPr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Urban Development (6217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7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50</w:t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fter </w:t>
              <w:br/>
              <w:t>2000-01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Welfare of Scheduled Castes, Scheduled Tribes and Other Backward Classes (6225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7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1</w:t>
            </w:r>
          </w:p>
        </w:tc>
      </w:tr>
      <w:tr>
        <w:trPr/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Social Security and Welfare (6235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fter </w:t>
              <w:br/>
              <w:t>2000-01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Relief on account of Natural Calamity (6245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3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other Social Services (6250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7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1</w:t>
            </w:r>
          </w:p>
        </w:tc>
      </w:tr>
      <w:tr>
        <w:trPr/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Crop Husbandry (6401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53</w:t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10-11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Soil and Water Conservation (6402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6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Animal Husbandry (6403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6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Dairy Development (6404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Forestry and Wildlife (6406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75</w:t>
            </w:r>
          </w:p>
        </w:tc>
      </w:tr>
    </w:tbl>
    <w:p>
      <w:pPr>
        <w:pStyle w:val="Normal"/>
        <w:tabs>
          <w:tab w:val="clear" w:pos="720"/>
          <w:tab w:val="left" w:pos="6981" w:leader="none"/>
        </w:tabs>
        <w:spacing w:lineRule="auto" w:line="240" w:before="0" w:after="0"/>
        <w:ind w:right="-5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br w:type="page"/>
      </w:r>
    </w:p>
    <w:p>
      <w:pPr>
        <w:pStyle w:val="Normal"/>
        <w:spacing w:before="0" w:after="0"/>
        <w:ind w:right="-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STATEMENT OF LOANS AND ADVANCES MADE BY THE GOVERNMENT- concld.</w:t>
      </w:r>
    </w:p>
    <w:p>
      <w:pPr>
        <w:pStyle w:val="Normal"/>
        <w:tabs>
          <w:tab w:val="clear" w:pos="720"/>
          <w:tab w:val="left" w:pos="22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3: Summary of repayments in arrears from Loanee Group- concld.</w:t>
      </w:r>
    </w:p>
    <w:p>
      <w:pPr>
        <w:pStyle w:val="Normal"/>
        <w:spacing w:before="0" w:after="0"/>
        <w:ind w:right="-54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(`</w:t>
      </w:r>
      <w:r>
        <w:rPr/>
        <w:t xml:space="preserve"> in crore)</w:t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40"/>
        <w:gridCol w:w="1134"/>
        <w:gridCol w:w="1148"/>
        <w:gridCol w:w="1372"/>
        <w:gridCol w:w="2236"/>
      </w:tblGrid>
      <w:tr>
        <w:trPr/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anee Group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mount of arrears as on </w:t>
              <w:br/>
              <w:t>31 March 2024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arliest period to which arrears relate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loans outstanding against the entity as on 31 March 2023</w:t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ind w:left="-108" w:right="-1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ncip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es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</w:tr>
      <w:tr>
        <w:trPr>
          <w:trHeight w:val="70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Food Storage and Warehousing (6408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Co-operation (642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4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other Agricultural Programmes (643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</w:tr>
      <w:tr>
        <w:trPr>
          <w:trHeight w:val="66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other Rural Development Programmes (651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8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oans for Minor Irrigation (6702)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Command Area Development (670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Power Projects (6801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83</w:t>
            </w:r>
          </w:p>
        </w:tc>
      </w:tr>
      <w:tr>
        <w:trPr/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Village and Small Industries (6851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2</w:t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-06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Non-Ferrous Mining and Metallurgical Industries (685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Consumer Industries (6860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6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 Loans for Industries and Minerals (688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3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Road Transport (705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7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Tourism (745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</w:tr>
      <w:tr>
        <w:trPr>
          <w:trHeight w:val="58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 for General Financial and Trading Institutions (746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2000-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</w:tr>
      <w:tr>
        <w:trPr>
          <w:trHeight w:val="35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5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.7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.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.50</w:t>
            </w:r>
          </w:p>
        </w:tc>
      </w:tr>
    </w:tbl>
    <w:p>
      <w:pPr>
        <w:pStyle w:val="Normal"/>
        <w:spacing w:lineRule="auto" w:line="240" w:before="0" w:after="0"/>
        <w:ind w:right="-54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630" w:right="-7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te:</w:t>
      </w:r>
      <w:r>
        <w:rPr>
          <w:rFonts w:cs="Times New Roman" w:ascii="Times New Roman" w:hAnsi="Times New Roman"/>
          <w:sz w:val="24"/>
          <w:szCs w:val="24"/>
        </w:rPr>
        <w:t xml:space="preserve"> Loans shown as relating to period prior to 2000-01 have been allocated to Chhattisgarh by the Government of Madhya Pradesh consequent to reorganization of the State.</w:t>
      </w:r>
    </w:p>
    <w:p>
      <w:pPr>
        <w:pStyle w:val="Normal"/>
        <w:spacing w:lineRule="auto" w:line="240" w:before="0" w:after="0"/>
        <w:ind w:left="630" w:right="173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907" w:gutter="0" w:header="720" w:top="864" w:footer="0" w:bottom="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Rupee Foradi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PageNumber">
    <w:name w:val="Page Number"/>
    <w:basedOn w:val="DefaultParagraphFont"/>
    <w:rPr/>
  </w:style>
  <w:style w:type="character" w:styleId="EndnoteTextChar">
    <w:name w:val="Endnote Text Char"/>
    <w:qFormat/>
    <w:rPr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TitleChar">
    <w:name w:val="Title Char"/>
    <w:qFormat/>
    <w:rPr>
      <w:rFonts w:ascii="Cambria" w:hAnsi="Cambria" w:eastAsia="Times New Roman" w:cs="Mangal"/>
      <w:color w:val="17365D"/>
      <w:spacing w:val="5"/>
      <w:kern w:val="2"/>
      <w:sz w:val="52"/>
      <w:szCs w:val="47"/>
      <w:lang w:val="en-I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Mangal"/>
      <w:color w:val="17365D"/>
      <w:spacing w:val="5"/>
      <w:kern w:val="2"/>
      <w:sz w:val="52"/>
      <w:szCs w:val="47"/>
      <w:lang w:val="en-I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49:00Z</dcterms:created>
  <dc:creator>123</dc:creator>
  <dc:description/>
  <cp:keywords/>
  <dc:language>en-US</dc:language>
  <cp:lastModifiedBy>State Accounts Chhattisgarh ID 9</cp:lastModifiedBy>
  <cp:lastPrinted>2024-11-11T13:27:00Z</cp:lastPrinted>
  <dcterms:modified xsi:type="dcterms:W3CDTF">2024-11-11T08:00:00Z</dcterms:modified>
  <cp:revision>1265</cp:revision>
  <dc:subject/>
  <dc:title/>
</cp:coreProperties>
</file>